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ЯВЛ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О «</w:t>
      </w:r>
      <w:r>
        <w:rPr>
          <w:rFonts w:cs="Times New Roman" w:ascii="Times New Roman" w:hAnsi="Times New Roman"/>
          <w:lang w:val="en-US"/>
        </w:rPr>
        <w:t>Dosj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m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joly</w:t>
      </w:r>
      <w:r>
        <w:rPr>
          <w:rFonts w:cs="Times New Roman" w:ascii="Times New Roman" w:hAnsi="Times New Roman"/>
        </w:rPr>
        <w:t>» доводит до сведения потребителей об изменении тарифов на услуги железнодорожных путей с объектами железнодорожного транспорта по договору концессии с вводом в действие с 1 января 2020 года.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027"/>
        <w:gridCol w:w="1184"/>
        <w:gridCol w:w="1537"/>
        <w:gridCol w:w="1357"/>
        <w:gridCol w:w="1380"/>
      </w:tblGrid>
      <w:tr>
        <w:trPr>
          <w:trHeight w:val="521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тарифной группы и позиции по Единой тарифно статистической номенклатуре грузов (ЕТСНГ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риф в тенге, без учета НДС</w:t>
            </w:r>
          </w:p>
        </w:tc>
      </w:tr>
      <w:tr>
        <w:trPr>
          <w:trHeight w:val="722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ариф в межобластном сообщен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ариф в импортном сообще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ариф в экспортном сообщении</w:t>
            </w:r>
          </w:p>
        </w:tc>
      </w:tr>
      <w:tr>
        <w:trPr>
          <w:trHeight w:val="276" w:hRule="atLeast"/>
        </w:trPr>
        <w:tc>
          <w:tcPr>
            <w:tcW w:w="6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ний тариф на услуги жд путей для перевозки грузов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34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3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елезная руд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,1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4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епродукт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(нефть сырая), 211-215, 221-225, 226021, 226069, 2261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ые, цветные металлы и лом черных металл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-316, 321-324, 331-3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9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ая ру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-153, кроме 1510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8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р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-0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4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е груз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-236, 251-256, 261-268, 301-3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мен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ый га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, кроме 226021, 226069, 2261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6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 и  мин удобр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-4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6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каты и с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,454,461,464-467,471-473,475,481-489, 711-713, 721-726, 731, 732, 741, 742, 751-7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0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т, алкого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-5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2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лаки гранулированны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ные груз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, 082, 091-094, 101-103, 121,1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льные грузы, кроме выше перечисленны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, кроме выше перечисленны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6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груз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292,351,361-362, 371, 381, 391, 401, 404-405, 411-418, 4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ейнеры гружены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т-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1</w:t>
            </w:r>
          </w:p>
        </w:tc>
      </w:tr>
      <w:tr>
        <w:trPr/>
        <w:tc>
          <w:tcPr>
            <w:tcW w:w="6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рифы на перевозку порожних вагонов и контейнеров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порожних  собственных (арендованных) вагонов (контейнеров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 4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ваг-км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пассажирских вагонов, в том числе пассажирских (классных) вагонов в составе грузового поез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нг/ваг-км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05:00Z</dcterms:created>
  <dc:creator>Akakishev</dc:creator>
  <dc:description/>
  <cp:keywords/>
  <dc:language>en-US</dc:language>
  <cp:lastModifiedBy>Sema</cp:lastModifiedBy>
  <cp:lastPrinted>2016-12-02T07:31:00Z</cp:lastPrinted>
  <dcterms:modified xsi:type="dcterms:W3CDTF">2019-12-03T16:05:00Z</dcterms:modified>
  <cp:revision>2</cp:revision>
  <dc:subject/>
  <dc:title/>
</cp:coreProperties>
</file>